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2 Street dance show Діт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8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667"/>
        <w:gridCol w:w="718"/>
        <w:gridCol w:w="947"/>
        <w:gridCol w:w="2667"/>
        <w:gridCol w:w="1290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2825"/>
        <w:gridCol w:w="759"/>
        <w:gridCol w:w="1003"/>
        <w:gridCol w:w="2824"/>
        <w:gridCol w:w="173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1:22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